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  № 123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от </w:t>
      </w:r>
      <w:r>
        <w:rPr>
          <w:rFonts w:cs="Times New Roman" w:ascii="Times New Roman" w:hAnsi="Times New Roman"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.2014 №8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йона Похвистневский Самарской области «Многофункциональ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нтр предоставления государственных и муниципальных услуг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15-2019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9.12.2015 №22 «О внесении изменений в решение Собрания представителей муниципального района Похвистневский «О бюджете муниципального района Похвистневский на 2015 год и на плановый период 2016 и 2017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раздел «Объемы и источники финансирования Программы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рограммы – общий объем финансирования программы составит 22 254,6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3 804,6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 417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02,7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284,9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4 455,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4 055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400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4 645,0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4 245,0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400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4 675,0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4 275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400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4 675,0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4 275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т иной приносящей доход деятельности – 400,0 тыс. рубле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приложение 1 «Объем финансовых ресурсов, необходимых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изложить в ново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2 «Сведение о показателях (индикаторах)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 О.А.Дудиляко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И.о. Главы района                                               В.А.Ятма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6-01-20T14:03:00Z</cp:lastPrinted>
  <dcterms:modified xsi:type="dcterms:W3CDTF">2016-02-11T06:08:00Z</dcterms:modified>
  <cp:revision>170</cp:revision>
  <dc:subject/>
  <dc:title>                          </dc:title>
</cp:coreProperties>
</file>